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ане работы Думы ЗАТО Озерный Тверской области на 2017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ёй 27 Устава ЗАТО Озерный Тверской области Дума ЗАТО 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17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Н.А. Яков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02» марта 2017 г.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ЗАТО Озерный Тверской области н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прогнозного плана приватизации муниципального имущества ЗАТО Озерный Тверской области з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гнозном плане приватизации муниципального имущества ЗАТО Озерный Тверской области на 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Финансовом отделе администрации ЗАТО Озерный Тверской области», утвержденное решением Думы ЗАТО Озерный от 24.11.2011 г. № 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муниципальной службе в ЗАТО Озерный Тверской области», утверждённое решением Думы ЗАТО Озерный от 28.03.2013 г.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порядке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 и соблюдения муниципальными служащими требований к служебному поведению», утверждённое решением Думы ЗАТО Озерный от 26.04.2012 г.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состава межведомственной комиссии по профилактике правонарушений в ЗАТО Озерный Тве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отделе образования администрации ЗАТО Оз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межмуниципального отдела МВД России по ЗАТО Озерный и Солнечный Тверской области з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еятельности органов местного самоуправления ЗАТО Озерный з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«О порядке организации и проведения публичных слушаний в ЗАТО Озерный» (в новой редак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autoSpaceDE w:val="false"/>
              <w:spacing w:lineRule="exact" w:line="293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autoSpaceDE w:val="false"/>
              <w:spacing w:lineRule="exact" w:line="293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порядке проведения конкурса на замещение вакантной должности муниципальной службы в ЗАТО Озерный Тверской области», утверждённое решением Думы ЗАТО Озерный от 26.05.2011 г. №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внесении изменений и дополнений в Кодекс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293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и и служебного поведения муниципальных служащих ЗАТО Озерный Тверской области, утверждённый решением Думы ЗАТО Озерный Тверской области от 06.11.2013 г. №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создании условий в образовательных учреждениях для реализации основных образовательных программ, обеспечивающих реализацию федеральных государственных образовательных стандартов второго поко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внесении изменений и дополнений в положение «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ЗАТО Озерный и членов их семей на официальном сайте ЗАТО Озерный и предоставления этих сведений средствам массовой информации для опубликования», утверждённое решением Думы ЗАТО Озерный Тверской области от 26.09.2013 г. №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порядке назначения и выплаты пенсии за выслугу лет к трудовой пенсии по старости (инвалидности) в ЗАТО Озерный Тверской области», утвержденное решением Думы ЗАТО Озерный от 05.07.2012 г. №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персональных данных муниципального служащего ЗАТО Озерный Тверской области и ведении его личного дела», утвержденное решением Думы ЗАТО Озерный от 26.05.2011 г. №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18 год и на плановый период 2019 и 2020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проведении опроса граждан в ЗАТО Озерный», утвержденное решением Думы ЗАТО Озерный от 01.06.2005 г. №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от 14.07.2006 г. «Об определении прилегающих территорий к местам массового скопления граждан и местам нахождения источников повышенной опас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оге на имущество физических лиц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ЗАТО Озерный на 2018 год и плановый период 2019 и 2020 г.г. (1 чт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истеме налогообложения в виде единого налога на вмененный доход для отдельных видов деятельности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муниципальной программы «Обеспечение безопасности жизнедеятельности населения ЗАТО Озерный Тверской области на 2015 – 2017 годы» за 9 месяцев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«О приватизации муниципального имущества ЗАТО Озерный Тверской области» в новой ред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емельном налоге на территории ЗАТО Озерный Тве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 о выполнении Муниципальной программы ЗАТО Озерный Тверской области «Патриотическое воспитание детей и молодежи ЗАТО Озерный на 2015-2017 г.г.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ЗАТО Озерный 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тение) утвер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7 год и на плановый период 2018 и 2019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ЗАТО Озерный 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тение) утвер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рядок подготовки и внесения проектов решений в Думу ЗАТО Озерный Тверской области и их предварительное рассмотрение, утвержденный решением Думы ЗАТО Озерный от 31.03.2011 г. №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«О системе муниципальных правовых актов муниципального образования ЗАТО Озерный Тверской области», утвержденное решением Думы ЗАТО Озерный от 31.03.2011 г. №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лану работы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О Озерный на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ёты руководителей муниципальных предприятий и учреждений ЗАТО Озе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552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УП «Трэвэ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Корнилова Людмила Владими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ИнКом се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ова Валентина 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СД и 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Ерыгин Валер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«ДОД ДШ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Хап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Надежд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«Дворец культур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обкова Надежда Ив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ОУ «ДОД ДЮСШ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убева Ир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мазалиева Май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гачёва Еле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НО «Редакция газеты «Дни Озёрн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ова Светл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пчина И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Хлебоза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Яковлев Вячеслав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«Управляющая организация «Ком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Мосиенко Валерий Викт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«Водоканализационное 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шин Ром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орсервис ЗАТО Оз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овин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9:00Z</dcterms:created>
  <dc:creator>Admin</dc:creator>
  <dc:description/>
  <cp:keywords/>
  <dc:language>en-US</dc:language>
  <cp:lastModifiedBy>Аппарат Главы ЗАТО О</cp:lastModifiedBy>
  <cp:lastPrinted>2017-01-26T12:31:00Z</cp:lastPrinted>
  <dcterms:modified xsi:type="dcterms:W3CDTF">2017-03-01T10:42:00Z</dcterms:modified>
  <cp:revision>26</cp:revision>
  <dc:subject/>
  <dc:title/>
</cp:coreProperties>
</file>